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68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4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вођење радова у циљу унапређења енергетске ефикасности ОШ „Драгиша Луковић Шпанац“ у Крагујевц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у циљу унапређења енергетске ефикасности ОШ „Драгиша Луковић Шпанац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244.687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60. – Извођење радова у циљу унапређења енергетске ефикасности ОШ „Драгиша Луковић Шпанац“ у Крагујевцу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59, функција - 620, економска класификација на четвртом нивоу 5113, извор -01 у износу 10.795.096,23 динара без ПДВ-а и на разделу 8, број апропријације 533, функција - 620, економска класификација на четвртом нивоу 5112, извор -07 у износу 24.449.590,77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bCs/>
          <w:sz w:val="22"/>
          <w:szCs w:val="22"/>
          <w:lang w:val="ru-RU"/>
        </w:rPr>
        <w:t>извођењу радова у циљу унапређења енергетске ефикасности ОШ „Драгиша Луковић Шпанац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у циљу унапређења енергетске ефикасности ОШ „Драгиша Луковић Шпанац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вођење радова у циљу унапређења енергетске ефикасности ОШ „Драгиша Луковић Шпанац“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0.септембра 2022. године, захтев за преузимање обавеза (регистарски број 180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59, функција - 620, економска класификација на четвртом нивоу 5113, извор -01, у износу 10.795.096,23 динара без ПДВ-а и на разделу 8, број апропријације 533, функција - 620, економска класификација на четвртом нивоу 5112, извор -07, у износу 24.449.590,77 динара без ПДВ-а (редни број у плану ЈН-0060) који је одобрен и потврђен од стране Градске управе за финансије и јавне набавке, дана 21.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482/22 од 13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у циљу унапређења енергетске ефикасности ОШ „Драгиша Луковић Шпанац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244.68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, 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извођењу радова у циљу унапређења енергетске ефикасности ОШ „Драгиша Луковић Шпанац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анка Андоновски 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Arial"/>
      <w:i/>
      <w:iCs/>
      <w:color w:val="000000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2-10-17T07:37:00Z</cp:lastPrinted>
  <dcterms:modified xsi:type="dcterms:W3CDTF">2022-10-17T05:37:00Z</dcterms:modified>
  <cp:revision>66</cp:revision>
  <dc:subject/>
  <dc:title>ГРАД КРАГУЈЕВАЦ</dc:title>
</cp:coreProperties>
</file>